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99539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511586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825791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8005456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